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cribimos receta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lekcji jest powtórzenie trybu rozkazującego twierdzącego oraz poznanie nowych form. Uczniowie podczas tej lekcji uczą się pisać proste przepisy kulinarn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una recet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omida, alimentos y bebidas, platos, recetas, modos de preparar la com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irregulares, imperativo afirmativo: formas regulares, irregulares y pronominales, combinación de pronombres de CD con imper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representativos de países hispanos, tap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odos qué es la tapa y qué tapas conoc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leen las descripciones y las relacionan con sus fotos adecuad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Todos agrupáis las siguientes tapas según el grupo al que pertenece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-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cuáles son los ingredientes de la tortilla de patatas española. Los alumnos leen la receta y escriben en sus cuadernos cuál es el orden correcto para la preparación. Haz la corrección en la clase abierta. Escribe en la pizarra las formas verbales resaltadas y pregunta qué expresan. Traducidlas al pola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MODO IMPERATIVO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modo imperativo afirmativo (formas regulares e irregulares) y explica cómo funciona con los pronombres (podéis consular la página 127 del libro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8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rabajan de la manera individual. Pasea por la clase para controlar su trabajo y explicar las dudas. Luego, haz la corrección en la clase abierta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lang w:val="es-ES"/>
        </w:rPr>
        <w:t>- Cada alumno escribe los ingrendientes de su plato favorito y la receta con todos los pasos que hay que seguir. Los demás tienen que adivinar cuál es ese plato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lang w:val="es-ES"/>
        </w:rPr>
        <w:t xml:space="preserve">- Los alumnos trabajan en grupos de cuatro. Explica que tienen que buscar la información sobre algún plato típo de América Latina y presantar oralmente  su elaboración al resto de la clase. 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8-13/p.36-3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0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10:00Z</dcterms:created>
  <dc:creator>kpalonka</dc:creator>
  <dc:description/>
  <dc:language>en-US</dc:language>
  <cp:lastModifiedBy>Admin</cp:lastModifiedBy>
  <dcterms:modified xsi:type="dcterms:W3CDTF">2016-10-17T19:10:00Z</dcterms:modified>
  <cp:revision>2</cp:revision>
  <dc:subject/>
  <dc:title/>
</cp:coreProperties>
</file>